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jc w:val="right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03 июня 2021 года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right="4535" w:hanging="0"/>
        <w:rPr/>
      </w:pPr>
      <w:r>
        <w:rPr/>
        <w:t>Отчёт о проделанной работе муниципального бюджетного учреждения «Библиотека» ЗАТО Озерный Тверской области за 2020 год</w:t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567"/>
        <w:rPr/>
      </w:pPr>
      <w:r>
        <w:rPr/>
        <w:t xml:space="preserve">Заслушав отчёт заведующего муниципального бюджетного учреждения «Библиотека» ЗАТО Озерный Тверской области (далее - МБУ «Библиотека» ЗАТО Озерный) </w:t>
      </w:r>
      <w:r>
        <w:rPr>
          <w:rFonts w:eastAsia="Times New Roman"/>
          <w:bCs/>
          <w:color w:val="000000"/>
          <w:lang w:eastAsia="ru-RU"/>
        </w:rPr>
        <w:t>Скидановой Татьяны Анатольевны</w:t>
      </w:r>
      <w:r>
        <w:rPr/>
        <w:t>, в соответствии со статьёй 27 Устава ЗАТО Озерный Тверской области, Дума ЗАТО Озерный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/>
        <w:t xml:space="preserve">Отчёт о проделанной работе муниципального бюджетного учреждения «Библиотека» ЗАТО Озерный Тверской области за 2020 год принять к сведению (приложение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</w:t>
        <w:tab/>
        <w:tab/>
        <w:tab/>
        <w:tab/>
        <w:tab/>
        <w:t>Ю.А. Грахов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3.06.2021 г.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>
          <w:b/>
        </w:rPr>
        <w:t>ОТЧЁТ</w:t>
      </w:r>
    </w:p>
    <w:p>
      <w:pPr>
        <w:pStyle w:val="Normal"/>
        <w:ind w:left="0" w:hanging="0"/>
        <w:jc w:val="center"/>
        <w:rPr/>
      </w:pPr>
      <w:r>
        <w:rPr>
          <w:b/>
        </w:rPr>
        <w:t>о проделанной работе муниципального бюджетного учрежден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«Библиотека» ЗАТО Озерный Тверской области за 2020 год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Муниципальная библиотека функционирует в ЗАТО Озерный Тверской области двадцать лет. С 2000 года, после ликвидации 98 Дома культуры Российской армии, библиотека стала структурным подразделением отдела культуры и спорта администрации ЗАТО Озерный Тверской области, а уже с 3 марта 2009 года учреждение является юридическим лицом.</w:t>
      </w:r>
    </w:p>
    <w:p>
      <w:pPr>
        <w:pStyle w:val="Normal"/>
        <w:ind w:left="0" w:firstLine="567"/>
        <w:rPr/>
      </w:pPr>
      <w:r>
        <w:rPr/>
        <w:t>Учредитель - администрация ЗАТО Озерный Тверской области.</w:t>
      </w:r>
    </w:p>
    <w:p>
      <w:pPr>
        <w:pStyle w:val="Normal"/>
        <w:shd w:fill="FFFFFF" w:val="clear"/>
        <w:ind w:left="0" w:firstLine="567"/>
        <w:rPr/>
      </w:pPr>
      <w:r>
        <w:rPr/>
        <w:t>МБУ «Библиотека» ЗАТО Озерный Тверской области (далее – библиотека, учреждение) осуществляет свою деятельность в соответствии с законами и иными нормативными актами Российской Федерации, Тверской области, а также на основании Устава ЗАТО Озерный Тверской области.</w:t>
      </w:r>
    </w:p>
    <w:p>
      <w:pPr>
        <w:pStyle w:val="Normal"/>
        <w:ind w:left="0" w:firstLine="567"/>
        <w:rPr/>
      </w:pPr>
      <w:r>
        <w:rPr/>
        <w:t>Основной вид деятельности МБУ «Библиотека» ЗАТО Озерный — это бесплатное библиотечное и информационное обслуживание населения ЗАТО Озерный.</w:t>
      </w:r>
    </w:p>
    <w:p>
      <w:pPr>
        <w:pStyle w:val="Normal"/>
        <w:ind w:left="0" w:firstLine="567"/>
        <w:rPr/>
      </w:pPr>
      <w:r>
        <w:rPr>
          <w:shd w:fill="FFFFFF" w:val="clear"/>
        </w:rPr>
        <w:t>В 2020</w:t>
      </w:r>
      <w:r>
        <w:rPr/>
        <w:t xml:space="preserve"> году определились три основных направления развития библиоте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культурно - просветительский центр для интеллектуального развития и культурного досуга населения ЗАТО Озерны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активный информационный центр, дающий пользователю профессиональные консультации в навигации и выборе источников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хранитель культурного наследия.</w:t>
      </w:r>
    </w:p>
    <w:p>
      <w:pPr>
        <w:pStyle w:val="Normal"/>
        <w:ind w:left="0" w:firstLine="567"/>
        <w:rPr/>
      </w:pPr>
      <w:r>
        <w:rPr/>
        <w:t>МБУ «Библиотека» ЗАТО Озерный участвует в муниципальной программе «Культура ЗАТО Озерный Тверской области», которая является организационной основой городской политики в области культуры.</w:t>
      </w:r>
    </w:p>
    <w:p>
      <w:pPr>
        <w:pStyle w:val="Normal"/>
        <w:ind w:left="0" w:firstLine="567"/>
        <w:rPr/>
      </w:pPr>
      <w:r>
        <w:rPr/>
        <w:t xml:space="preserve">Реализуя основные задачи, библиотека тесно сотрудничает с МБУ «Дворец культуры» ЗАТО Озерный, образовательными учреждениями, с МБОУ ДО «ДШИ» ЗАТО Озерный, с Тверской областной библиотекой      им. А.М. Горького, с Тверской областной специальной библиотекой для слепых имени М.И. Суворова, средствами массовой информации. </w:t>
      </w:r>
    </w:p>
    <w:p>
      <w:pPr>
        <w:pStyle w:val="Normal"/>
        <w:ind w:left="0" w:firstLine="567"/>
        <w:rPr/>
      </w:pPr>
      <w:r>
        <w:rPr/>
        <w:t>Особый акцент в своей деятельности библиотека делает на работу с детьми и подростками.</w:t>
      </w:r>
    </w:p>
    <w:p>
      <w:pPr>
        <w:pStyle w:val="Normal"/>
        <w:shd w:fill="FFFFFF" w:val="clear"/>
        <w:ind w:left="0" w:firstLine="567"/>
        <w:rPr/>
      </w:pPr>
      <w:r>
        <w:rPr/>
        <w:t xml:space="preserve">В течение учебного года еженедельно проводятся занятия в кружке «Час в библиотеке» для учащихся 1-х классов группы продленного дня МБОУ СОШ № 1 ЗАТО Озерный. Цель данных занятий </w:t>
      </w:r>
      <w:r>
        <w:rPr>
          <w:rStyle w:val="Extendedtextfull"/>
        </w:rPr>
        <w:t>вызвать у детей интерес к чтению, привить первоначальные навыки работы с книгой и научить ориентироваться в библиотечном пространстве.</w:t>
      </w:r>
    </w:p>
    <w:p>
      <w:pPr>
        <w:pStyle w:val="Normal"/>
        <w:shd w:fill="FFFFFF" w:val="clear"/>
        <w:ind w:left="0" w:firstLine="567"/>
        <w:rPr/>
      </w:pPr>
      <w:r>
        <w:rPr/>
        <w:t xml:space="preserve">Для детей, отдыхающих в летних пришкольных лагерях с дневным пребыванием детей, работники библиотеки подготовили и провели тематическое мероприятие «Когда жизнь подвиг и пример…». </w:t>
      </w:r>
    </w:p>
    <w:p>
      <w:pPr>
        <w:pStyle w:val="Normal"/>
        <w:shd w:fill="FFFFFF" w:val="clear"/>
        <w:ind w:left="0" w:firstLine="567"/>
        <w:rPr/>
      </w:pPr>
      <w:r>
        <w:rPr/>
        <w:t>Традиционно в сентябре для учащихся 1-х классов проведена экскурсия «Первый класс – в библиотеку первый раз».</w:t>
      </w:r>
    </w:p>
    <w:p>
      <w:pPr>
        <w:pStyle w:val="Normal"/>
        <w:shd w:fill="FFFFFF" w:val="clear"/>
        <w:ind w:left="0" w:firstLine="567"/>
        <w:rPr/>
      </w:pPr>
      <w:r>
        <w:rPr/>
        <w:t xml:space="preserve">В год 75-летия Победы в Великой отечественной войне в библиотеке стартовал проект «Киноуроки мужества». В течение года для учащихся кадетских классов в читальном зале библиотеки был организован просмотр и обсуждение кинофильмов о войне. </w:t>
      </w:r>
    </w:p>
    <w:p>
      <w:pPr>
        <w:pStyle w:val="Normal"/>
        <w:shd w:fill="FFFFFF" w:val="clear"/>
        <w:ind w:left="0" w:firstLine="567"/>
        <w:rPr/>
      </w:pPr>
      <w:r>
        <w:rPr/>
        <w:t>В 2020 году продолжил свою работу проект "Озерный. История живая". Для учащихся старших классов сотрудники библиотеки совместно с педагогами организуют встречи с интересными людьми ЗАТО Озерный. С теми, кто стоял у истоков становления дивизии и городка, внес значительный вклад в развитие ЗАТО Озерный.</w:t>
      </w:r>
    </w:p>
    <w:p>
      <w:pPr>
        <w:pStyle w:val="Normal"/>
        <w:shd w:fill="FFFFFF" w:val="clear"/>
        <w:ind w:left="0" w:firstLine="567"/>
        <w:rPr/>
      </w:pPr>
      <w:r>
        <w:rPr/>
        <w:t xml:space="preserve">С целью повышения правовой культуры населения для читателей, в том числе молодых избирателей, совместно с территориальной избирательной комиссией ЗАТО Озерный была оформлена постоянно действующая выставка «Человек. Государство. Закон.». </w:t>
      </w:r>
    </w:p>
    <w:p>
      <w:pPr>
        <w:pStyle w:val="Normal"/>
        <w:shd w:fill="FFFFFF" w:val="clear"/>
        <w:ind w:left="0" w:firstLine="567"/>
        <w:rPr/>
      </w:pPr>
      <w:r>
        <w:rPr>
          <w:shd w:fill="FFFFFF" w:val="clear"/>
        </w:rPr>
        <w:t>В рамках сотрудничества с 7-ой гвардейской ракетной Режицкой Краснознамённой дивизией для военнослужащих были организованы выставки к всероссийскому историческому диктанту «Диктант Победы», географическому</w:t>
      </w:r>
      <w:r>
        <w:rPr/>
        <w:t xml:space="preserve"> диктанту.</w:t>
      </w:r>
    </w:p>
    <w:p>
      <w:pPr>
        <w:pStyle w:val="Normal"/>
        <w:ind w:left="0" w:firstLine="567"/>
        <w:rPr/>
      </w:pPr>
      <w:r>
        <w:rPr/>
        <w:t>Особое внимание уделяется людям с ограниченными возможностями здоровья, которые, в случае необходимости, могут воспользоваться надомным абонементом и получить литературу на дом.</w:t>
      </w:r>
    </w:p>
    <w:p>
      <w:pPr>
        <w:pStyle w:val="Normal"/>
        <w:ind w:left="0" w:firstLine="567"/>
        <w:rPr/>
      </w:pPr>
      <w:r>
        <w:rPr/>
        <w:t xml:space="preserve">В читальном зале библиотеки работает Деловой информационный центр, целью которого является предоставление оперативной деловой информации по запросам пользователей библиотеки. На базе делового информационного центра в 2020 году было организовано 3 on-line вебинара для жителей городка, касающихся социальной поддержки населения и медицины. </w:t>
      </w:r>
    </w:p>
    <w:p>
      <w:pPr>
        <w:pStyle w:val="Normal"/>
        <w:shd w:fill="FFFFFF" w:val="clear"/>
        <w:ind w:left="0" w:firstLine="567"/>
        <w:rPr/>
      </w:pPr>
      <w:r>
        <w:rPr/>
        <w:t xml:space="preserve">Сотрудники библиотеки публикуют в местных средствах массовой информации тематические обзоры литературы. </w:t>
      </w:r>
      <w:r>
        <w:rPr>
          <w:shd w:fill="FFFFFF" w:val="clear"/>
        </w:rPr>
        <w:t>В 2020</w:t>
      </w:r>
      <w:r>
        <w:rPr/>
        <w:t xml:space="preserve"> году на страницах газеты «Дни Озерного» жители городка могли ознакомиться с аннотациями к новым книгам. </w:t>
      </w:r>
    </w:p>
    <w:p>
      <w:pPr>
        <w:pStyle w:val="Normal"/>
        <w:shd w:fill="FFFFFF" w:val="clear"/>
        <w:ind w:left="0" w:firstLine="567"/>
        <w:rPr/>
      </w:pPr>
      <w:r>
        <w:rPr/>
        <w:t>Данные обзоры позволяют не только расширить читательскую аудиторию, но и напомнить населению, что в ЗАТО Озерный есть библиотека и чтение книг – хороший вид досуга.</w:t>
      </w:r>
    </w:p>
    <w:p>
      <w:pPr>
        <w:pStyle w:val="Normal"/>
        <w:shd w:fill="FFFFFF" w:val="clear"/>
        <w:ind w:left="0" w:firstLine="567"/>
        <w:rPr/>
      </w:pPr>
      <w:r>
        <w:rPr>
          <w:shd w:fill="FFFFFF" w:val="clear"/>
        </w:rPr>
        <w:t>На 01.01.2021 год зарегистрировано 3520 пользователей библиотеки. В 2020 году читатели посетили библиотеку 12811 раз. Количество посещений уменьшилось по сравнению с 2019 годом в связи с ограничениями на обслуживание читателей в библиотеке и проведение массовых мероприятий вследствие распространения новой коронавирусной инфекции (</w:t>
      </w:r>
      <w:r>
        <w:rPr>
          <w:shd w:fill="FFFFFF" w:val="clear"/>
          <w:lang w:val="en-US"/>
        </w:rPr>
        <w:t>COVID</w:t>
      </w:r>
      <w:r>
        <w:rPr>
          <w:shd w:fill="FFFFFF" w:val="clear"/>
        </w:rPr>
        <w:t xml:space="preserve"> - 2019)</w:t>
      </w:r>
      <w:r>
        <w:rPr/>
        <w:t xml:space="preserve">. </w:t>
      </w:r>
    </w:p>
    <w:p>
      <w:pPr>
        <w:pStyle w:val="Normal"/>
        <w:shd w:fill="FFFFFF" w:val="clear"/>
        <w:ind w:left="0" w:firstLine="567"/>
        <w:rPr/>
      </w:pPr>
      <w:r>
        <w:rPr/>
        <w:t xml:space="preserve">Книжный фонд по состоянию на 01.01.2021 год составляет 31280 экземпляров. В случае необходимости читатели имеют возможность заказать необходимую литературу в областной библиотеке им. А.М. Горького, используя межбиблиотечный абонемент. </w:t>
      </w:r>
    </w:p>
    <w:p>
      <w:pPr>
        <w:pStyle w:val="Normal"/>
        <w:shd w:fill="FFFFFF" w:val="clear"/>
        <w:ind w:left="0" w:firstLine="567"/>
        <w:rPr/>
      </w:pPr>
      <w:r>
        <w:rPr/>
        <w:t xml:space="preserve">Библиотека активно участвует в создании Тверского регионального электронного каталога. В 2020 году внесено 400 библиографических записей. Объем электронного каталога на 01.01.2021 год - 5231 запись, что составляет 16,7 % от общего объема книжного фонда. </w:t>
      </w:r>
    </w:p>
    <w:p>
      <w:pPr>
        <w:pStyle w:val="Normal"/>
        <w:ind w:left="0" w:firstLine="567"/>
        <w:rPr/>
      </w:pPr>
      <w:r>
        <w:rPr/>
        <w:t>За отчетный период в библиотеке для жителей ЗАТО Озерный было организовано и проведено 32 мероприятия, которые посетили 547 человек. Оформлено 86 книжных выставок, которые</w:t>
      </w:r>
      <w:r>
        <w:rPr>
          <w:color w:val="FF0000"/>
        </w:rPr>
        <w:t xml:space="preserve"> </w:t>
      </w:r>
      <w:r>
        <w:rPr/>
        <w:t>способствуют максимальному раскрытию книжного фонда для читателей, представляют возможность получения дополнительных знаний, формируют интерес к представленной теме.</w:t>
      </w:r>
    </w:p>
    <w:p>
      <w:pPr>
        <w:pStyle w:val="Normal"/>
        <w:ind w:left="0" w:firstLine="567"/>
        <w:rPr/>
      </w:pPr>
      <w:r>
        <w:rPr/>
        <w:t xml:space="preserve">Посетители библиотеки имеют бесплатный доступ к сети Интернет. </w:t>
      </w:r>
      <w:r>
        <w:rPr>
          <w:shd w:fill="FFFFFF" w:val="clear"/>
        </w:rPr>
        <w:t xml:space="preserve">Современными и удобными инструментами, дополняющими и расширяющими спектр услуг, оказываемых читателям, являются сайт библиотеки и </w:t>
      </w:r>
      <w:r>
        <w:rPr/>
        <w:t xml:space="preserve">страница в социальной сети ВКонтакте. Данная форма работы с читателями </w:t>
      </w:r>
      <w:r>
        <w:rPr>
          <w:shd w:fill="FFFFFF" w:val="clear"/>
        </w:rPr>
        <w:t xml:space="preserve">позволяет оперативно сообщать о событиях, книжных новинках, устанавливать обратную связь с населением. Наша работа находит отклик у аудитории, количество посещений и подписчиков постепенно растет. 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ind w:left="0" w:firstLine="567"/>
        <w:rPr/>
      </w:pPr>
      <w:r>
        <w:rPr/>
        <w:t xml:space="preserve">МБУ «Библиотека» ЗАТО Озерный находится на муниципальном финансировании. Субсидия на выполнение муниципального задания в 2020 году составила 1 843 666 руб.  Из этой суммы на оплату труда приходится - 71,7 %, на налоги - 21,6 %. Средняя заработная плата работников библиотеки в 2020 году составила 27527,65 руб. </w:t>
      </w:r>
    </w:p>
    <w:p>
      <w:pPr>
        <w:pStyle w:val="Normal"/>
        <w:ind w:left="0" w:firstLine="567"/>
        <w:rPr/>
      </w:pPr>
      <w:r>
        <w:rPr/>
        <w:t>Ежегодно пополняется книжный фонд. В 2020 году на приобретение книг израсходовано 50 000 руб. Закуплено 153 экземпляра новых книг, что на 56 экземпляров меньше по сравнению с предыдущим годом, в связи с ростом цен на издательскую продукцию.</w:t>
      </w:r>
    </w:p>
    <w:p>
      <w:pPr>
        <w:pStyle w:val="Normal"/>
        <w:ind w:left="0" w:firstLine="567"/>
        <w:rPr/>
      </w:pPr>
      <w:r>
        <w:rPr/>
        <w:t>На подписку периодических изданий израсходовано 60 459 руб. Объем подписки в 2020 году остался прежним по сравнению с предыдущим годом - 21 наименование газет и журналов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Название Знак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full">
    <w:name w:val="extended-text__full"/>
    <w:basedOn w:val="Style13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8:00Z</dcterms:created>
  <dc:creator>Your User Name</dc:creator>
  <dc:description/>
  <cp:keywords/>
  <dc:language>en-US</dc:language>
  <cp:lastModifiedBy>USERZATO</cp:lastModifiedBy>
  <cp:lastPrinted>2021-05-28T14:26:00Z</cp:lastPrinted>
  <dcterms:modified xsi:type="dcterms:W3CDTF">2021-05-31T08:39:00Z</dcterms:modified>
  <cp:revision>7</cp:revision>
  <dc:subject/>
  <dc:title/>
</cp:coreProperties>
</file>